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Miestna rada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19. zasadnutia Miestnej rady Mestskej časti Košice-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14. júna 2016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91    </w:t>
        <w:tab/>
        <w:t>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92    </w:t>
        <w:tab/>
        <w:t xml:space="preserve">Ku kontrole plnenia uznesení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3</w:t>
        <w:tab/>
        <w:t>K obytnému súboru POVRAZY – vyjadrenie k prepracovanému projektu pre územné kona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851" w:right="-2" w:hanging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4</w:t>
        <w:tab/>
        <w:t>K predaju pozemku pre spoločnosť GASTROMILA, spol. s r.o. z dôvodu hodného osobitného  zreteľ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86" w:hanging="0"/>
        <w:rPr>
          <w:sz w:val="23"/>
          <w:szCs w:val="23"/>
        </w:rPr>
      </w:pPr>
      <w:r>
        <w:rPr>
          <w:sz w:val="24"/>
        </w:rPr>
        <w:t xml:space="preserve"> </w:t>
      </w:r>
      <w:r>
        <w:rPr>
          <w:sz w:val="24"/>
        </w:rPr>
        <w:t>95</w:t>
        <w:tab/>
      </w:r>
      <w:r>
        <w:rPr>
          <w:sz w:val="23"/>
          <w:szCs w:val="23"/>
        </w:rPr>
        <w:t>K záverečnému účtu Mestskej časti Košice–Sídlisko KVP a celoročnému hospodáreniu za rok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6</w:t>
        <w:tab/>
        <w:t xml:space="preserve">K tvorbe a použitiu rezervného fondu na rok 2016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7</w:t>
        <w:tab/>
        <w:t xml:space="preserve">K výročnej správe Mestskej časti Košice–Sídlisko KVP za rok 2015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8</w:t>
        <w:tab/>
        <w:t>K návrhu na III. zmenu rozpočtu Mestskej časti Košice–Sídlisko KVP na rok 201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9</w:t>
        <w:tab/>
      </w:r>
      <w:r>
        <w:rPr>
          <w:sz w:val="23"/>
          <w:szCs w:val="23"/>
        </w:rPr>
        <w:t>K informatívnej správe o zrealizovaných rozpočtových opatreniach za obdobie marec – apríl</w:t>
      </w:r>
      <w:r>
        <w:rPr>
          <w:sz w:val="24"/>
        </w:rPr>
        <w:t xml:space="preserve"> 201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distribute"/>
        <w:rPr/>
      </w:pPr>
      <w:r>
        <w:rPr>
          <w:sz w:val="24"/>
        </w:rPr>
        <w:t>100</w:t>
        <w:tab/>
        <w:t xml:space="preserve">K Rokovaciemu poriadku komisií Miestneho zastupiteľstva MČ Košice-Sídlisko KVP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poslanecký návrh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101</w:t>
        <w:tab/>
        <w:t xml:space="preserve">K rôznemu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91 – 14/6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   </w:t>
      </w: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program rokovania  19. zasadnutia Miestnej rady Mestskej časti Košice-Sídlisko KVP uvedený v pozvánk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/>
      </w:pPr>
      <w:r>
        <w:rPr>
          <w:b/>
          <w:sz w:val="24"/>
        </w:rPr>
        <w:t>Ku kontrole plnenia uznesení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92 – 14/6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tabs>
          <w:tab w:val="clear" w:pos="708"/>
          <w:tab w:val="left" w:pos="-1080" w:leader="none"/>
        </w:tabs>
        <w:jc w:val="distribute"/>
        <w:rPr/>
      </w:pPr>
      <w:r>
        <w:rPr>
          <w:b/>
          <w:sz w:val="24"/>
        </w:rPr>
        <w:t xml:space="preserve">vziať na vedomie  </w:t>
      </w:r>
      <w:r>
        <w:rPr>
          <w:sz w:val="24"/>
        </w:rPr>
        <w:t>informáciu  o  plnení  uznesení z XV. zasadnutia  Miestneho zastupiteľstva   Mestskej časti  Košice–Sídlisko KVP zo dňa 26. 04. 2016 a </w:t>
      </w:r>
      <w:r>
        <w:rPr>
          <w:sz w:val="24"/>
          <w:szCs w:val="24"/>
        </w:rPr>
        <w:t xml:space="preserve"> prehľad o stave plnenia uznesení </w:t>
      </w:r>
    </w:p>
    <w:p>
      <w:pPr>
        <w:pStyle w:val="Normal"/>
        <w:tabs>
          <w:tab w:val="clear" w:pos="708"/>
          <w:tab w:val="left" w:pos="-1080" w:leader="none"/>
        </w:tabs>
        <w:rPr/>
      </w:pPr>
      <w:r>
        <w:rPr>
          <w:sz w:val="24"/>
          <w:szCs w:val="24"/>
        </w:rPr>
        <w:t>z predchádzajúcich zasadnutí MieZ so stavom k  14. 06. 2016 takto :</w:t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  <w:tab w:val="left" w:pos="567" w:leader="none"/>
        </w:tabs>
        <w:ind w:left="284" w:right="-1" w:hanging="284"/>
        <w:jc w:val="both"/>
        <w:rPr/>
      </w:pPr>
      <w:r>
        <w:rPr>
          <w:sz w:val="24"/>
        </w:rPr>
        <w:t xml:space="preserve">a) zaradiť uznesenie číslo 298 zo dňa 08.04.2014, uznesenie číslo 148 v bode 2 zo dňa 08.03.2016,   uznesenie číslo 157 v bode 2 zo dňa 08.03.2016 a uznesenia číslo 168 v bode 2 a 169 zo dňa 26.04.2016 medzi splnené úlohy,   </w:t>
      </w:r>
    </w:p>
    <w:p>
      <w:pPr>
        <w:pStyle w:val="Normal"/>
        <w:rPr>
          <w:sz w:val="24"/>
        </w:rPr>
      </w:pPr>
      <w:r>
        <w:rPr>
          <w:sz w:val="24"/>
        </w:rPr>
        <w:t>b) zaradiť uznesenie číslo 172 zo dňa 26. 04. 2016 medzi úlohy v plnení,</w:t>
      </w:r>
    </w:p>
    <w:p>
      <w:pPr>
        <w:pStyle w:val="Normal"/>
        <w:rPr>
          <w:sz w:val="24"/>
        </w:rPr>
      </w:pPr>
      <w:r>
        <w:rPr>
          <w:sz w:val="24"/>
        </w:rPr>
        <w:t xml:space="preserve">c) zrušiť uznesenie číslo 27 zo dňa 24. 02. 2011.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/>
      </w:pPr>
      <w:r>
        <w:rPr>
          <w:b/>
          <w:sz w:val="24"/>
        </w:rPr>
        <w:t>K o</w:t>
      </w:r>
      <w:r>
        <w:rPr>
          <w:b/>
          <w:sz w:val="24"/>
          <w:szCs w:val="24"/>
        </w:rPr>
        <w:t>bytnému súboru  POVRAZY – vyjadrenie k prepracovanému projektu pre územné konanie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93 – 14/6 - 2016</w:t>
      </w:r>
    </w:p>
    <w:p>
      <w:pPr>
        <w:pStyle w:val="Normal"/>
        <w:rPr/>
      </w:pPr>
      <w:r>
        <w:rPr>
          <w:sz w:val="24"/>
          <w:szCs w:val="24"/>
        </w:rPr>
        <w:t xml:space="preserve">Miestna rada Mestskej časti Košice - Sídlisko KVP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MieZ MČ Košice-Sídlisko KVP </w:t>
      </w:r>
    </w:p>
    <w:p>
      <w:pPr>
        <w:pStyle w:val="Normal"/>
        <w:rPr/>
      </w:pPr>
      <w:r>
        <w:rPr>
          <w:b/>
          <w:sz w:val="24"/>
          <w:szCs w:val="24"/>
          <w:shd w:fill="FFFFFF" w:val="clear"/>
        </w:rPr>
        <w:t xml:space="preserve">prerokovať </w:t>
      </w:r>
      <w:r>
        <w:rPr>
          <w:sz w:val="24"/>
          <w:szCs w:val="24"/>
          <w:shd w:fill="FFFFFF" w:val="clear"/>
        </w:rPr>
        <w:t xml:space="preserve">bod programu </w:t>
      </w:r>
      <w:r>
        <w:rPr>
          <w:sz w:val="24"/>
          <w:szCs w:val="24"/>
        </w:rPr>
        <w:t>,,Obytný súbor POVRAZY – vyjadrenie k prepracovanému projektu pre územné konan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K p</w:t>
      </w:r>
      <w:r>
        <w:rPr>
          <w:b/>
          <w:sz w:val="24"/>
          <w:szCs w:val="24"/>
        </w:rPr>
        <w:t>redaju pozemku pre spoločnosť GASTROMILA, spol. s r.o. z dôvodu hodného osobitného zreteľa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94 – 14/6 - 2016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</w:rPr>
        <w:t xml:space="preserve">Miestna rada MČ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  <w:r>
        <w:rPr>
          <w:sz w:val="24"/>
          <w:szCs w:val="24"/>
        </w:rPr>
        <w:t xml:space="preserve">v súlade 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s § 9 ods. 2 písm. a) a § 9a ods. 9 zákona č. 138/1991 Zb. o majetku obcí v znení neskorších právnych predpisov a Zásad hospodárenia a nakladania s majetkom Mestskej časti Košice–Sídlisko KVP </w:t>
      </w:r>
      <w:r>
        <w:rPr>
          <w:b/>
          <w:sz w:val="24"/>
          <w:szCs w:val="24"/>
        </w:rPr>
        <w:t>schváliť</w:t>
      </w:r>
      <w:r>
        <w:rPr>
          <w:spacing w:val="-4"/>
          <w:sz w:val="24"/>
          <w:szCs w:val="24"/>
        </w:rPr>
        <w:t xml:space="preserve"> predaj pozemku</w:t>
      </w:r>
      <w:r>
        <w:rPr>
          <w:sz w:val="24"/>
          <w:szCs w:val="24"/>
        </w:rPr>
        <w:t xml:space="preserve"> C KN, novovytvorená parcela číslo 3759/2 o výmere 55 m², </w:t>
      </w:r>
      <w:r>
        <w:rPr>
          <w:spacing w:val="-4"/>
          <w:sz w:val="24"/>
          <w:szCs w:val="24"/>
        </w:rPr>
        <w:t xml:space="preserve">zapísané na LV č. 965 pre obec Košice – Sídlisko KVP, okres Košice II, k.ú. Grunt </w:t>
      </w:r>
      <w:r>
        <w:rPr>
          <w:sz w:val="24"/>
          <w:szCs w:val="24"/>
        </w:rPr>
        <w:t xml:space="preserve">podľa Geometrického plánu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.10/2016 zo dňa 6.6.2016, </w:t>
      </w:r>
      <w:r>
        <w:rPr>
          <w:spacing w:val="-4"/>
          <w:sz w:val="24"/>
          <w:szCs w:val="24"/>
        </w:rPr>
        <w:t xml:space="preserve">pre </w:t>
      </w:r>
      <w:r>
        <w:rPr>
          <w:sz w:val="24"/>
          <w:szCs w:val="24"/>
        </w:rPr>
        <w:t>spoločnosť GASTROMILA, spol. s r.o.</w:t>
      </w:r>
      <w:r>
        <w:rPr>
          <w:spacing w:val="-4"/>
          <w:sz w:val="24"/>
          <w:szCs w:val="24"/>
        </w:rPr>
        <w:t xml:space="preserve">, Piešťanská 2, 040 11 Košice, IČO: </w:t>
      </w:r>
      <w:r>
        <w:rPr>
          <w:sz w:val="24"/>
          <w:szCs w:val="24"/>
        </w:rPr>
        <w:t>36 203 271,</w:t>
      </w:r>
      <w:r>
        <w:rPr>
          <w:spacing w:val="-4"/>
          <w:sz w:val="24"/>
          <w:szCs w:val="24"/>
        </w:rPr>
        <w:t xml:space="preserve"> za kúpnu cenu stanovenú znaleckým posudkom vo výške</w:t>
      </w:r>
      <w:r>
        <w:rPr/>
        <w:t xml:space="preserve"> </w:t>
      </w:r>
      <w:r>
        <w:rPr>
          <w:spacing w:val="-4"/>
          <w:sz w:val="24"/>
          <w:szCs w:val="24"/>
        </w:rPr>
        <w:t>4.206,95 €, a to z dôvodu hodného osobitného zreteľa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Osobitný zreteľ je daný skutočnosťou, že cez vyššie uvedené pozemky vo vlastníctve spoločnosti GASTROMILA, spol. s r.o. vedie verejný vodovod, ktorý nie je možné vzhľadom na jeho dôležitosť pre zásobovanie obyvateľstva pitnou vodou preložiť. K mylnému zameraniu tohto vodovodu v relevantnom čase došlo bez zavinenia spoločnosti GASTROMILA, spol. s r.o., ktorá v dobrej viere spracovala príslušnú dokumentáciu k realizácii stavby. Existencia vodovodu bola zameraná až pri opakovanom vytyčovaní Východoslovenskou vodárenskou spoločnosťou, a.s. v čase, keď bola kompletne spracovaná dokumentácia k realizácii stavby. Odkúpenie časti parcely 3759/2 o výmere 55 m² umožní spoločnosti posunutie stavby tak, </w:t>
      </w:r>
      <w:r>
        <w:rPr>
          <w:color w:val="000000"/>
          <w:sz w:val="22"/>
          <w:szCs w:val="22"/>
        </w:rPr>
        <w:t>aby verejný záujem ostal zachovaný a zároveň nedošlo k obmedzeniu obsahu vlastníckeho práva spoločnosti GASTROMILA, spol. s r.o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Osobitný zreteľ je daný obmedzením vlastníckeho práva spoločnosti GASTROMILA, spol. s r.o. užívať vlastný priľahlý pozemok v plnom rozsahu (postaviť stavbu), a </w:t>
      </w:r>
      <w:r>
        <w:rPr>
          <w:b/>
          <w:spacing w:val="-4"/>
          <w:sz w:val="24"/>
          <w:szCs w:val="24"/>
        </w:rPr>
        <w:t>to v dôsledku existencie verejného vodovodu vedúceho cez pozemok spoločnosti bez možnosti jeho preloženia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rPr>
          <w:b/>
          <w:b/>
          <w:sz w:val="23"/>
          <w:szCs w:val="23"/>
        </w:rPr>
      </w:pPr>
      <w:r>
        <w:rPr>
          <w:b/>
          <w:sz w:val="24"/>
        </w:rPr>
        <w:t>K z</w:t>
      </w:r>
      <w:r>
        <w:rPr>
          <w:b/>
          <w:sz w:val="23"/>
          <w:szCs w:val="23"/>
        </w:rPr>
        <w:t>áverečnému účtu Mestskej časti Košice–Sídlisko KVP a celoročnému hospodáreniu za rok 2015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95 – 14/6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/>
      </w:pPr>
      <w:r>
        <w:rPr>
          <w:b/>
          <w:sz w:val="24"/>
        </w:rPr>
        <w:t>schváliť</w:t>
      </w:r>
      <w:r>
        <w:rPr>
          <w:sz w:val="24"/>
        </w:rPr>
        <w:t xml:space="preserve"> záverečný účet Mestskej časti Košice–Sídlisko KVP a celoročné hospodárenie za rok 2015 bez výhra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tvorbe a použitiu rezervného fondu na rok 2016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96 – 14/6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chváliť </w:t>
      </w:r>
      <w:r>
        <w:rPr>
          <w:sz w:val="24"/>
        </w:rPr>
        <w:t>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–Sídlisko KVP na rok 2016 podľa predloženého návrh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 výročnej správe Mestskej časti Košice–Sídlisko KVP za rok 2015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97 – 14/6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vziať na vedomie  </w:t>
      </w:r>
      <w:r>
        <w:rPr>
          <w:sz w:val="24"/>
        </w:rPr>
        <w:t>Výročnú správu Mestskej časti Košice–Sídlisko KVP za rok 2015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  <w:sz w:val="24"/>
        </w:rPr>
        <w:t>K návrhu na III. zmenu rozpočtu Mestskej časti Košice–Sídlisko KVP na rok 2016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98 – 14/6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 xml:space="preserve">prerokovať </w:t>
      </w:r>
      <w:r>
        <w:rPr>
          <w:sz w:val="24"/>
        </w:rPr>
        <w:t>III. zmenu</w:t>
      </w:r>
      <w:r>
        <w:rPr>
          <w:b/>
          <w:sz w:val="24"/>
        </w:rPr>
        <w:t xml:space="preserve"> </w:t>
      </w:r>
      <w:r>
        <w:rPr>
          <w:sz w:val="24"/>
        </w:rPr>
        <w:t xml:space="preserve">rozpočtu Mestskej časti Košice–Sídlisko KVP na rok 2016 podľa predloženého návrhu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2" w:hanging="0"/>
        <w:jc w:val="both"/>
        <w:rPr/>
      </w:pPr>
      <w:r>
        <w:rPr>
          <w:b/>
          <w:sz w:val="23"/>
          <w:szCs w:val="23"/>
        </w:rPr>
        <w:t xml:space="preserve">K informatívnej správe o zrealizovaných rozpočtových opatreniach za obdobie marec – apríl 2016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99 – 14/6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Informatívnu správu o zrealizovaných rozpočtových opatreniach za obdobie marec – apríl 2016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jc w:val="distribute"/>
        <w:rPr/>
      </w:pPr>
      <w:r>
        <w:rPr>
          <w:b/>
          <w:sz w:val="24"/>
        </w:rPr>
        <w:t xml:space="preserve">K Rokovaciemu poriadku komisií Miestneho zastupiteľstva MČ Košice-Sídlisko KVP </w:t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ab/>
        <w:t>– poslanecký návrh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100 – 14/6 - 2016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/>
      </w:pPr>
      <w:r>
        <w:rPr>
          <w:b/>
          <w:sz w:val="24"/>
        </w:rPr>
        <w:t>schváliť</w:t>
      </w:r>
      <w:r>
        <w:rPr>
          <w:sz w:val="24"/>
        </w:rPr>
        <w:t xml:space="preserve"> Rokovací poriadok komisií Miestneho zastupiteľstva Mestskej časti Košice–Sídlisko KVP  podľa predloženého návrhu.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rôznemu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101 – 14/6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-Sídlisko KVP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distribute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XVI. zasadnutia Miestneho zastupiteľstva Mestskej časti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Košice-Sídlisko KVP dňa  28. júna 2016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XVI. zasadnutia MieZ MČ  Košice-Sídlisko KVP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</w:rPr>
        <w:t xml:space="preserve"> </w:t>
      </w:r>
      <w:r>
        <w:rPr>
          <w:sz w:val="24"/>
        </w:rPr>
        <w:t xml:space="preserve">2. Kontrola plnenia uznesení </w:t>
        <w:tab/>
        <w:t xml:space="preserve">   </w:t>
      </w:r>
    </w:p>
    <w:p>
      <w:pPr>
        <w:pStyle w:val="NormlnIMP"/>
        <w:ind w:left="567" w:hanging="567"/>
        <w:jc w:val="both"/>
        <w:rPr>
          <w:sz w:val="16"/>
          <w:szCs w:val="16"/>
        </w:rPr>
      </w:pPr>
      <w:r>
        <w:rPr>
          <w:sz w:val="24"/>
        </w:rPr>
        <w:t xml:space="preserve"> </w:t>
      </w:r>
      <w:r>
        <w:rPr>
          <w:sz w:val="24"/>
        </w:rPr>
        <w:t>3. Informácia o vybavených interpeláciách</w:t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7938" w:leader="none"/>
        </w:tabs>
        <w:ind w:left="283" w:hanging="283"/>
        <w:jc w:val="both"/>
        <w:rPr>
          <w:sz w:val="16"/>
          <w:szCs w:val="16"/>
        </w:rPr>
      </w:pPr>
      <w:r>
        <w:rPr/>
        <w:t xml:space="preserve"> </w:t>
      </w:r>
      <w:r>
        <w:rPr>
          <w:sz w:val="24"/>
          <w:szCs w:val="24"/>
        </w:rPr>
        <w:t>4. Rokovania miestnej rady – informácia a závery</w:t>
        <w:tab/>
        <w:t xml:space="preserve">   </w:t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 Obytný súbor Povrazy – vyjadrenie k prepracovanému projektu pre územné konanie</w:t>
      </w:r>
    </w:p>
    <w:p>
      <w:pPr>
        <w:pStyle w:val="Normal"/>
        <w:tabs>
          <w:tab w:val="clear" w:pos="708"/>
          <w:tab w:val="left" w:pos="567" w:leader="none"/>
        </w:tabs>
        <w:ind w:right="-14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. Predaj pozemku pre spoločnosť GASTROMILA, spol. s r.o. z dôvodu hodného osobitného zreteľa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7938" w:leader="none"/>
        </w:tabs>
        <w:ind w:left="284" w:right="-285" w:hanging="284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Správa o kontrolnej činnosti kontrolórky  mestskej časti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5954" w:leader="none"/>
        </w:tabs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Návrh plánu kontrolnej činnosti kontrolórky mestskej časti na obdobie od 1. júla 2016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5954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o 31. decembra 2016 </w:t>
        <w:tab/>
        <w:t xml:space="preserve">  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Stanovisko</w:t>
      </w:r>
      <w:r>
        <w:rPr>
          <w:sz w:val="23"/>
          <w:szCs w:val="23"/>
        </w:rPr>
        <w:t xml:space="preserve"> k návrhu záverečného účtu Mestskej časti Košice–Sídlisko KVP za rok 2015</w:t>
        <w:tab/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7938" w:leader="none"/>
        </w:tabs>
        <w:jc w:val="both"/>
        <w:rPr/>
      </w:pPr>
      <w:r>
        <w:rPr>
          <w:sz w:val="24"/>
          <w:szCs w:val="24"/>
        </w:rPr>
        <w:t xml:space="preserve">10. Záverečný účet MČ Košice–Sídlisko KVP a celoročné hospodárenie za rok 2015 </w:t>
        <w:tab/>
        <w:t xml:space="preserve">  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- Hospodárenie Mestskej časti Košice-Sídlisko KVP k 31.12.2015 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- Údaje o plnení rozpočtu Mestskej časti Košice-Sídlisko KVP k 31.12.2015 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Bilancia aktív a pasív Mestskej časti Košice-Sídlisko KVP k 31.12.2015 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Prehľad o stave a vývoji dlhu Mestskej časti  Košice-Sídlisko KVP k 31.12.2015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Údaje o hospodárení príspevkových organizácii MČ Košice–Sídlisko KVP k 31.12.2015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Prehľad o poskytnutých dotáciách Mestskej časti Košice–Sídlisko KVP v roku 2015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Údaje o nákladoch a výnosoch podnikateľskej činnosti MČ Košice–Sídlisko KVP k 31.12.2015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Hodnotenie plnenia programov Mestskej časti Košice–Sídlisko KVP za rok 2015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Tvorba a použitie rezervného fondu k 31.12.2015 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Stav nedoplatkov na nájomnom k 31.12.2015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jc w:val="both"/>
        <w:rPr>
          <w:sz w:val="24"/>
        </w:rPr>
      </w:pPr>
      <w:r>
        <w:rPr>
          <w:sz w:val="22"/>
          <w:szCs w:val="22"/>
        </w:rPr>
        <w:t>11</w:t>
      </w:r>
      <w:r>
        <w:rPr>
          <w:sz w:val="24"/>
        </w:rPr>
        <w:t xml:space="preserve">. Tvorba a použitie rezervného fondu na rok 2016 </w:t>
        <w:tab/>
        <w:tab/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jc w:val="both"/>
        <w:rPr>
          <w:sz w:val="24"/>
        </w:rPr>
      </w:pPr>
      <w:r>
        <w:rPr>
          <w:sz w:val="24"/>
        </w:rPr>
        <w:t>12. Výročná správa Mestskej časti Košice–Sídlisko KVP za rok 2015</w:t>
        <w:tab/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jc w:val="both"/>
        <w:rPr>
          <w:sz w:val="23"/>
          <w:szCs w:val="23"/>
        </w:rPr>
      </w:pPr>
      <w:r>
        <w:rPr>
          <w:sz w:val="24"/>
        </w:rPr>
        <w:t>13</w:t>
      </w:r>
      <w:r>
        <w:rPr>
          <w:sz w:val="23"/>
          <w:szCs w:val="23"/>
        </w:rPr>
        <w:t>. Návrh na III. zmenu rozpočtu Mestskej časti Košice-Sídlisko KVP na rok 2016</w:t>
        <w:tab/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jc w:val="both"/>
        <w:rPr>
          <w:sz w:val="23"/>
          <w:szCs w:val="23"/>
        </w:rPr>
      </w:pPr>
      <w:r>
        <w:rPr>
          <w:sz w:val="24"/>
          <w:szCs w:val="24"/>
        </w:rPr>
        <w:t>14. Informatívna správa o zrealizovaných rozpočtových opatreniach za marec – apríl 2016</w:t>
      </w:r>
      <w:r>
        <w:rPr>
          <w:sz w:val="23"/>
          <w:szCs w:val="23"/>
        </w:rPr>
        <w:tab/>
        <w:t xml:space="preserve"> 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jc w:val="both"/>
        <w:rPr/>
      </w:pPr>
      <w:r>
        <w:rPr>
          <w:sz w:val="24"/>
          <w:szCs w:val="24"/>
        </w:rPr>
        <w:t xml:space="preserve">15. </w:t>
      </w:r>
      <w:r>
        <w:rPr>
          <w:sz w:val="24"/>
        </w:rPr>
        <w:t>Koncepcia udržateľnej čistoty na verejných priestranstvách v MČ Košice-Sídlisko KVP</w:t>
        <w:tab/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16. Rokovací poriadok komisií Miestneho zastupiteľstva MČ Košice-Sídlisko KVP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jc w:val="both"/>
        <w:rPr/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>poslanecký návrh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jc w:val="both"/>
        <w:rPr>
          <w:sz w:val="24"/>
          <w:szCs w:val="24"/>
        </w:rPr>
      </w:pPr>
      <w:r>
        <w:rPr>
          <w:sz w:val="24"/>
        </w:rPr>
        <w:t>17.</w:t>
      </w:r>
      <w:r>
        <w:rPr>
          <w:sz w:val="24"/>
          <w:szCs w:val="24"/>
        </w:rPr>
        <w:t xml:space="preserve"> Interpelácie a otázky poslancov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8. Rôzn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9. Záver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Ing. Alfonz Halenár, v. r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16.06.2016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16.06.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54:00Z</dcterms:created>
  <dc:creator>Balažová</dc:creator>
  <dc:description/>
  <cp:keywords/>
  <dc:language>en-US</dc:language>
  <cp:lastModifiedBy>jkirilakova</cp:lastModifiedBy>
  <cp:lastPrinted>2016-06-15T17:15:00Z</cp:lastPrinted>
  <dcterms:modified xsi:type="dcterms:W3CDTF">2016-06-21T09:16:00Z</dcterms:modified>
  <cp:revision>9</cp:revision>
  <dc:subject/>
  <dc:title>Uznesenia MR 17</dc:title>
</cp:coreProperties>
</file>